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</w:t>
      </w:r>
      <w:r>
        <w:rPr>
          <w:i/>
        </w:rPr>
        <w:t>Аномалия 108</w:t>
      </w:r>
      <w:r>
        <w:rPr/>
        <w:t xml:space="preserve"> (I-1-2) [50]. Урановое оруденение локализовано на трех продуктивных горизонтах в вулканогенно-осадочных образованиях удинской свиты. Оруденение нижнего продуктивного горизонта концентрируется в базальных конгломератах на глубине 650–700 м от дневной поверхности, образуя пластовую рудную залежь размером 600×700 м, мощностью 0,4–1,7 м и содержанием урана – от 0,012–0,024 до 0,097–0,127 %. Оруденение среднего продуктивного горизонта представлено штокверкообразной рудной залежью в трахиандезитах и их туфах. Ширина рудной залежи достигает до 50 м, высота – 100–120 м, протяженность – до 160 м. Глубина залегания от дневной поверхности – 300–500 м. Мощность рудных пересечений – от 0,9–5,70 до 20,4 м, содержание урана – 0,052–0,13 % (среднее – 0,08 %). Урановая минерализация представлена настураном. Оруденение верхнего продуктивного горизонта приурочено к крутопадающей (80–85°) зоне дробления. В пределах глубин 130–240 м установлено 10 рудных интервалов мощностью 0,4–4,03 м с содержаниями урана 0,011–0,027 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1:00Z</dcterms:created>
  <dc:creator>Kat</dc:creator>
  <dc:description/>
  <cp:keywords/>
  <dc:language>en-US</dc:language>
  <cp:lastModifiedBy>Kat</cp:lastModifiedBy>
  <dcterms:modified xsi:type="dcterms:W3CDTF">2024-05-06T14:01:00Z</dcterms:modified>
  <cp:revision>1</cp:revision>
  <dc:subject/>
  <dc:title>Проявление Аномалия 108 (I-1-2) [50]</dc:title>
</cp:coreProperties>
</file>